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"/>
        <w:jc w:val="both"/>
        <w:rPr/>
      </w:pPr>
      <w:r>
        <w:rPr>
          <w:lang w:val="en-US"/>
        </w:rPr>
        <w:t>Примечания к схеме "Система публичной власти, государственных органов и их подразделений"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. При проведении референдума Центризбирком РФ и избиркомы  субъектов РФ действуют в качестве комиссий референдума, другие комиссии референдума формируются в том же порядке, что и избирательные комиссии и имеют тот же статус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 xml:space="preserve">2. "Учредительная власть", составляющая "особое ответвление", не функционирует постоянно, учредительные органы образуются  время от времени. 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3. Органы исполнительной власти имеют различную территориальную организацию. Особая территориальная организация таких органов исполнительной власти, как МИД, Министерство обороны, МПС, ФПС обусловлено спецификой их функций и деятельности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4. Органы Банка России образуют "особое ответвление", которое не входит ни в одну из основных "ветвей власти", но имеет сходство с исполнительной властью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5. Военные суды имеют особую территориальную организацию и действуют там, где есть военная служба, в том числе и за пределами РФ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6. Органы судейского сообщества, квалификационные коллегии судей и обеспечивающие органы при судебной власти организационно связаны с судебной властью. Действуют также собрания судей и квалификационные коллегии судей Верховного Суда РФ, Высшего Арбитражного Суда РФ,  групп судов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7. Военная прокуратура и другие специализированные прокуратуры (транспортная, природоохранная и иные) имеют особую территориальную организацию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8. Конституционное Собрание РФ постоянно не функционирует, но может быть созвано в соответствии с Конституцией РФ и федеральным конституционным законом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9. Некоторые федеральные органы исполнительной власти (Министерство обороны, МИД, МВД, МЧС, ФСБ, ФПС и другие) подчиняются Президенту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0. Всероссийский съезд судей - высший орган судейского сообщества - избирает Совет Судей РФ, который действует на постоянной основе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1. Главная военная прокуратура и окружные главные управления Генеральной прокуратуры являются структурными подразделениями Генеральной прокуратуры и возглавляются заместителями Генерального прокурора РФ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2. Некоторые федеральные органы исполнительной власти (например, МВД России) образуют окружные территориальные органы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3. Арбитражные округа, образованные в 1995 году, не совпадают с федеральными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4. В некоторых республиках в составе РФ действуют двухпалатные законодательные органы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5. Конституциями некоторых республик в составе РФ предусматривается созыв учредительных органов.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  <w:t>16. Некоторые органы исполнительной власти субъектов РФ одновременно исполняют функции территориальных органов федеральных органов исполнительной власти.</w:t>
      </w:r>
    </w:p>
    <w:p>
      <w:pPr>
        <w:pStyle w:val="Normal"/>
        <w:ind w:firstLine="113"/>
        <w:jc w:val="both"/>
        <w:rPr/>
      </w:pPr>
      <w:r>
        <w:rPr/>
        <w:t>17. Конституционные (уставные) суды, парламентские органы финансового контроля, региональные омбудсманы действуют в некоторых субъектах РФ.</w:t>
      </w:r>
    </w:p>
    <w:p>
      <w:pPr>
        <w:pStyle w:val="Normal"/>
        <w:ind w:firstLine="113"/>
        <w:jc w:val="both"/>
        <w:rPr/>
      </w:pPr>
      <w:r>
        <w:rPr/>
        <w:t>18. Арбитражные суды субъектов РФ являются федеральными судами, а прокуратуры субъектов РФ - федеральными органами прокуратуры.</w:t>
      </w:r>
    </w:p>
    <w:p>
      <w:pPr>
        <w:pStyle w:val="Normal"/>
        <w:ind w:firstLine="113"/>
        <w:jc w:val="both"/>
        <w:rPr/>
      </w:pPr>
      <w:r>
        <w:rPr/>
        <w:t>19. На административно-территориальном уровне (в районах, больших городах) могут действовать органы местного самоуправления, территориальные органы исполнительной власти или даже относительно самостоятельные органы государственной власти административно-территориальных единиц. Во многих субъектах РФ действует двухуровневое местное самоуправление ("район - населённый пункт", "город - район города"). Наличие    органов    местного    самоуправления  в городских и сельских поселениях является обязательным независимо от численности населения.</w:t>
      </w:r>
    </w:p>
    <w:p>
      <w:pPr>
        <w:pStyle w:val="Normal"/>
        <w:ind w:firstLine="113"/>
        <w:jc w:val="both"/>
        <w:rPr/>
      </w:pPr>
      <w:r>
        <w:rPr/>
        <w:t>20. Территориальные избирательные комиссии, образуемые для проведения выборов, действуют в качестве избирательных комиссий муниципальных образований при проведении муниципальных выборов.</w:t>
      </w:r>
    </w:p>
    <w:p>
      <w:pPr>
        <w:pStyle w:val="Normal"/>
        <w:ind w:firstLine="113"/>
        <w:jc w:val="both"/>
        <w:rPr/>
      </w:pPr>
      <w:r>
        <w:rPr/>
        <w:t>21. Окружные избирательные комиссии формируются в избирательных округах при проведении выборов в представительные органы по мажоритарной системе.</w:t>
      </w:r>
    </w:p>
    <w:p>
      <w:pPr>
        <w:pStyle w:val="Normal"/>
        <w:ind w:firstLine="113"/>
        <w:jc w:val="both"/>
        <w:rPr>
          <w:lang w:val="en-US"/>
        </w:rPr>
      </w:pPr>
      <w:r>
        <w:rPr/>
        <w:t xml:space="preserve">22. Конституция и законодательство позволяют конструировать различные структуры местного самоуправления, на схеме приведена одна из возможных структур. </w:t>
      </w:r>
    </w:p>
    <w:p>
      <w:pPr>
        <w:pStyle w:val="Normal"/>
        <w:ind w:firstLine="1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0:38:00Z</dcterms:created>
  <dc:creator>Коля</dc:creator>
  <dc:description/>
  <dc:language>en-US</dc:language>
  <cp:lastModifiedBy>Коля</cp:lastModifiedBy>
  <dcterms:modified xsi:type="dcterms:W3CDTF">2001-07-02T21:21:00Z</dcterms:modified>
  <cp:revision>2</cp:revision>
  <dc:subject/>
  <dc:title>Примечания к схеме "Система политической власти, государственных органов и ил подразделений"</dc:title>
</cp:coreProperties>
</file>